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ll’USR per le March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Ufficio II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it-IT"/>
          </w:rPr>
          <w:t>direzione-marche@istruzione.it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reto del Capo Dipartimento per il sistema educativo di istruzione e di formazione, n.2200 del 6 dicembre 2019 - Bando per la procedura selettiva, per titoli, finalizzata all’assunzione a tempo indeterminato di personale che ha svolto servizi di pulizia e ausiliari presso le istituzioni scolastiche ed educative statali, in qualità di dipendente a tempo indeterminato di imprese titolari di contratti per lo svolgimento di tali servizi. </w:t>
      </w:r>
      <w:r>
        <w:rPr>
          <w:rFonts w:cs="Times New Roman" w:ascii="Times New Roman" w:hAnsi="Times New Roman"/>
          <w:b/>
          <w:sz w:val="24"/>
          <w:szCs w:val="24"/>
        </w:rPr>
        <w:t>Acquisizione  disponibilità Presidente/Componete/Segretario delle Commissioni giudicatrici (art. 7 DDG. n. 2200 del 6.12.2019)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N.B. La scheda deve essere compilata in ogni sua part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  <w:t xml:space="preserve"> ed inviata entro le 23:59 del 24.1.2020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l_ sottoscritt__ 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a/o a ___________________________________________ il ___________________________ , 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ervizio di ruolo dal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o _________________ ___________________________________________________________ </w:t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</w:rPr>
        <w:t xml:space="preserve">qualifica_______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cell. _________________________________________________________________________ </w:t>
      </w:r>
    </w:p>
    <w:p>
      <w:pPr>
        <w:pStyle w:val="Default"/>
        <w:spacing w:lineRule="auto" w:line="48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e-mail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u w:val="single"/>
        </w:rPr>
        <w:t>DICHIARA</w:t>
      </w:r>
      <w:r>
        <w:rPr>
          <w:rFonts w:eastAsia="Times New Roman" w:cs="Times New Roman" w:ascii="Times New Roman" w:hAnsi="Times New Roman"/>
          <w:vanish/>
        </w:rPr>
        <w:t>Inizio modulo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disponibile a far parte delle commissioni giudicatrici di cui all’oggetto in qualità di presidente (     );  componente (      ); segretario (      )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 riportato condanne penali né avere in corso procedimenti penali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non essere incorso in alcune delle sanzioni disciplinari previste dal codice disciplinare del rispettivo ordinamento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e in corso procedimenti disciplinari del rispettivo ordinamento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non essere, a partire da un anno antecedente alla data di indizione della procedura in oggetto, componente dell’organo di direzione politica dell’amministrazione, non ricoprire cariche politiche e non essere rappresentante sindacale, ivi comprese le RSU, o designato dalle confederazioni ed organizzazioni sindacali o dalle associazioni professionali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essere stato destituito o licenziato dall’impiego per motivi disciplinari, per ragioni di salute o per decadenza dall’impiego comunque determinata.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non avere coniuge, né parenti o affini entro il quarto grado, tra gli aspiranti alla procedura </w:t>
      </w:r>
    </w:p>
    <w:p>
      <w:pPr>
        <w:pStyle w:val="Paragrafoelenco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ogo e Data __________     </w:t>
      </w:r>
    </w:p>
    <w:p>
      <w:pPr>
        <w:pStyle w:val="Paragrafoelenco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aragrafoelenco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   ____________________________    </w:t>
      </w:r>
    </w:p>
    <w:p>
      <w:pPr>
        <w:pStyle w:val="Paragrafoelenco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i allega documento di riconoscimento in corso di validità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001141219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7:00Z</dcterms:created>
  <dc:creator>Administrator</dc:creator>
  <dc:description/>
  <dc:language>en-US</dc:language>
  <cp:lastModifiedBy>Administrator</cp:lastModifiedBy>
  <cp:lastPrinted>2018-03-22T12:20:00Z</cp:lastPrinted>
  <dcterms:modified xsi:type="dcterms:W3CDTF">2020-01-15T14:27:00Z</dcterms:modified>
  <cp:revision>2</cp:revision>
  <dc:subject/>
  <dc:title/>
</cp:coreProperties>
</file>